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6854568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17122652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23262202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454089291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